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05632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23985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1086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8512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68398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02440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509393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83848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13901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16735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38295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2165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9563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53641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5955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11770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08041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578629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43213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99224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47398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79864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41927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58751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23509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8330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80231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29929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93977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82664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86758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339556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47618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05530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87373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124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21368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02857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01260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