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0126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1749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62933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2107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