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19439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57195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289000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9951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