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8308498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584761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