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839365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221324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902534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940304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4180031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910603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137304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435227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095402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3394223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4461137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