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3994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3608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95014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04396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