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67125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49962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12610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57739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