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87587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17952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9060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66786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