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40333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14836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986597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40042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