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79203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86774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39189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0073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