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7115898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9502675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