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444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005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27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05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432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435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363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287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456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6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444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090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