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49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8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53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685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13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302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38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972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34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92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72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338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