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6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884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396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772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58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137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52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87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90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937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173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091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07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482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857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