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52261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7748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64029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12033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62298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72658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6717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8774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53287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60963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26657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87872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34510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35372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44205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78270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50312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