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3483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4159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0693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9429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3295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5847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85523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9597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0243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2049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5211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1112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811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5543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6501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