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5258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63346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35045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18953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21438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97429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8179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18702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28350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07567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97830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52911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11399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55250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26229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41797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33214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