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2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73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20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81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69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343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2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45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79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76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46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1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3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