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019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0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0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252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163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149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572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10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51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937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951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299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070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8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07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