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691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66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307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317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276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405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317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539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458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91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305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47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66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176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942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658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76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