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239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744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315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732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549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652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401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462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805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431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761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963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287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