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432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016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796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155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312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864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333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56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146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559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478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190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642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717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581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