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97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78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37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72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8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9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2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3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589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067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6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5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04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28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9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13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0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