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334425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542063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264731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495021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