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451762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56254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538867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286979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