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943791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283240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529862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61434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