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3098443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2896574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2048239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1161263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